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>
          <w:bCs w:val="false"/>
        </w:rPr>
        <w:t>PERÍODO 2023-20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 DE FÓRMULA</w:t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>DURANTE EL PROCESO ELECTORAL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REA</w:t>
      </w:r>
      <w:r>
        <w:rPr/>
        <w:t>: _____________________CIENCIAS SOCIALES______________________</w:t>
      </w:r>
    </w:p>
    <w:p>
      <w:pPr>
        <w:pStyle w:val="Normal"/>
        <w:ind w:firstLine="709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 DEL REPRESENTANTE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559"/>
        <w:gridCol w:w="142"/>
        <w:gridCol w:w="141"/>
        <w:gridCol w:w="709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4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80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ENTAM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Ciudad de México, a _____ de ____________________ de 20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S INTEGRANTES DE LA FÓRMU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2-CAB Profesores 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37:00Z</dcterms:created>
  <dc:creator>unam</dc:creator>
  <dc:description/>
  <cp:keywords/>
  <dc:language>en-US</dc:language>
  <cp:lastModifiedBy>Eduardo López Mérigo</cp:lastModifiedBy>
  <cp:lastPrinted>2018-03-14T12:45:00Z</cp:lastPrinted>
  <dcterms:modified xsi:type="dcterms:W3CDTF">2023-03-14T15:37:00Z</dcterms:modified>
  <cp:revision>2</cp:revision>
  <dc:subject/>
  <dc:title>ELECCIÓN DE CONSEJEROS ______________________ REPRESENTANTES</dc:title>
</cp:coreProperties>
</file>